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pcbind 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1 by Eric Gerbier. br this program is distributed under GNU General Public License br It is provided "as is", without any express or implied warranties. See the file COPYING for details.</w:t>
      </w:r>
    </w:p>
    <w:p>
      <w:pPr>
        <w:pStyle w:val="Normal"/>
        <w:spacing w:lineRule="exact" w:line="420"/>
        <w:rPr>
          <w:rFonts w:ascii="Arial" w:hAnsi="Arial" w:cs="Arial"/>
          <w:bCs/>
          <w:sz w:val="18"/>
          <w:szCs w:val="18"/>
        </w:rPr>
      </w:pPr>
      <w:r>
        <w:rPr>
          <w:rFonts w:cs="Arial" w:ascii="Arial" w:hAnsi="Arial"/>
          <w:bCs/>
          <w:sz w:val="18"/>
          <w:szCs w:val="18"/>
        </w:rPr>
        <w:t>copyright (C) 2011 by Eric Gerbier. br Ce programme est distribué sous la licence GNU General Public. br Il est fourni en l'état, sans garanties. Consultez le fichier COPYING pour plus de détails.</w:t>
      </w:r>
    </w:p>
    <w:p>
      <w:pPr>
        <w:pStyle w:val="Normal"/>
        <w:spacing w:lineRule="exact" w:line="420"/>
        <w:rPr>
          <w:rFonts w:ascii="Arial" w:hAnsi="Arial" w:cs="Arial"/>
          <w:bCs/>
          <w:sz w:val="18"/>
          <w:szCs w:val="18"/>
        </w:rPr>
      </w:pPr>
      <w:r>
        <w:rPr>
          <w:rFonts w:cs="Arial" w:ascii="Arial" w:hAnsi="Arial"/>
          <w:bCs/>
          <w:sz w:val="18"/>
          <w:szCs w:val="18"/>
        </w:rPr>
        <w:t>copyright (C) 2011 by Eric Gerbier. br</w:t>
      </w:r>
    </w:p>
    <w:p>
      <w:pPr>
        <w:pStyle w:val="Normal"/>
        <w:spacing w:lineRule="exact" w:line="420"/>
        <w:rPr>
          <w:rFonts w:ascii="Arial" w:hAnsi="Arial" w:cs="Arial"/>
          <w:bCs/>
          <w:sz w:val="18"/>
          <w:szCs w:val="18"/>
        </w:rPr>
      </w:pPr>
      <w:r>
        <w:rPr>
          <w:rFonts w:cs="Arial" w:ascii="Arial" w:hAnsi="Arial"/>
          <w:bCs/>
          <w:sz w:val="18"/>
          <w:szCs w:val="18"/>
        </w:rPr>
        <w:t>copyright (C) 2008 by Eric Gerbier. br this program is distributed under GNU General Public License br It is provided "as is", without any express or implied warranties. See the file COPYING for details.</w:t>
      </w:r>
    </w:p>
    <w:p>
      <w:pPr>
        <w:pStyle w:val="Normal"/>
        <w:spacing w:lineRule="exact" w:line="420"/>
        <w:rPr>
          <w:rFonts w:ascii="Arial" w:hAnsi="Arial" w:cs="Arial"/>
          <w:bCs/>
          <w:sz w:val="18"/>
          <w:szCs w:val="18"/>
        </w:rPr>
      </w:pPr>
      <w:r>
        <w:rPr>
          <w:rFonts w:cs="Arial" w:ascii="Arial" w:hAnsi="Arial"/>
          <w:bCs/>
          <w:sz w:val="18"/>
          <w:szCs w:val="18"/>
        </w:rPr>
        <w:t>copyright (C) 2008 by Eric Gerbier. br Ce programme est distribué sous la licence GNU General Public. br Il est fourni en l'état, sans garanties. Consultez le fichier COPYING pour plus de détails.</w:t>
      </w:r>
    </w:p>
    <w:p>
      <w:pPr>
        <w:pStyle w:val="Normal"/>
        <w:spacing w:lineRule="exact" w:line="420"/>
        <w:rPr>
          <w:rFonts w:ascii="Arial" w:hAnsi="Arial" w:cs="Arial"/>
          <w:bCs/>
          <w:sz w:val="18"/>
          <w:szCs w:val="18"/>
        </w:rPr>
      </w:pPr>
      <w:r>
        <w:rPr>
          <w:rFonts w:cs="Arial" w:ascii="Arial" w:hAnsi="Arial"/>
          <w:bCs/>
          <w:sz w:val="18"/>
          <w:szCs w:val="18"/>
        </w:rPr>
        <w:t>copyright (C) 2008 by Eric Gerbier. br</w:t>
      </w:r>
    </w:p>
    <w:p>
      <w:pPr>
        <w:pStyle w:val="Normal"/>
        <w:spacing w:lineRule="exact" w:line="420"/>
        <w:rPr>
          <w:rFonts w:ascii="Arial" w:hAnsi="Arial" w:cs="Arial"/>
          <w:bCs/>
          <w:sz w:val="18"/>
          <w:szCs w:val="18"/>
        </w:rPr>
      </w:pPr>
      <w:r>
        <w:rPr>
          <w:rFonts w:cs="Arial" w:ascii="Arial" w:hAnsi="Arial"/>
          <w:bCs/>
          <w:sz w:val="18"/>
          <w:szCs w:val="18"/>
        </w:rPr>
        <w:t>copyright (C) 2004 by Eric Gerbier. br this program is distributed under GNU General Public License br It is provided "as is", without any express or implied warranties. See the file COPYING for details.</w:t>
      </w:r>
    </w:p>
    <w:p>
      <w:pPr>
        <w:pStyle w:val="Normal"/>
        <w:spacing w:lineRule="exact" w:line="420"/>
        <w:rPr>
          <w:rFonts w:ascii="Arial" w:hAnsi="Arial" w:cs="Arial"/>
          <w:bCs/>
          <w:sz w:val="18"/>
          <w:szCs w:val="18"/>
        </w:rPr>
      </w:pPr>
      <w:r>
        <w:rPr>
          <w:rFonts w:cs="Arial" w:ascii="Arial" w:hAnsi="Arial"/>
          <w:bCs/>
          <w:sz w:val="18"/>
          <w:szCs w:val="18"/>
        </w:rPr>
        <w:t>copyright (C) 2004 by Eric Gerbier. br Ce programme est distribué sous la licence GNU General Public. br Il est fourni en l'état, sans garanties. Consultez le fichier COPYING pour plus de détails.</w:t>
      </w:r>
    </w:p>
    <w:p>
      <w:pPr>
        <w:pStyle w:val="Normal"/>
        <w:spacing w:lineRule="exact" w:line="420"/>
        <w:rPr>
          <w:rFonts w:ascii="Arial" w:hAnsi="Arial" w:cs="Arial"/>
          <w:bCs/>
          <w:sz w:val="18"/>
          <w:szCs w:val="18"/>
        </w:rPr>
      </w:pPr>
      <w:r>
        <w:rPr>
          <w:rFonts w:cs="Arial" w:ascii="Arial" w:hAnsi="Arial"/>
          <w:bCs/>
          <w:sz w:val="18"/>
          <w:szCs w:val="18"/>
        </w:rPr>
        <w:t>copyright (C) 2004 by Eric Gerbier. br Ce programme est distribué sous la licence GNU General Public br Il est fourni en l'état, sans garanties. Consultez le fichier COPYING pour plus de détails.</w:t>
      </w:r>
    </w:p>
    <w:p>
      <w:pPr>
        <w:pStyle w:val="Normal"/>
        <w:spacing w:lineRule="exact" w:line="420"/>
        <w:rPr>
          <w:rFonts w:ascii="Arial" w:hAnsi="Arial" w:cs="Arial"/>
          <w:bCs/>
          <w:sz w:val="18"/>
          <w:szCs w:val="18"/>
        </w:rPr>
      </w:pPr>
      <w:r>
        <w:rPr>
          <w:rFonts w:cs="Arial" w:ascii="Arial" w:hAnsi="Arial"/>
          <w:bCs/>
          <w:sz w:val="18"/>
          <w:szCs w:val="18"/>
        </w:rPr>
        <w:t>copyright (C) 2004 by Eric Gerbier. br</w:t>
      </w:r>
    </w:p>
    <w:p>
      <w:pPr>
        <w:pStyle w:val="Normal"/>
        <w:spacing w:lineRule="exact" w:line="420"/>
        <w:rPr>
          <w:rFonts w:ascii="Arial" w:hAnsi="Arial" w:cs="Arial"/>
          <w:bCs/>
          <w:sz w:val="18"/>
          <w:szCs w:val="18"/>
        </w:rPr>
      </w:pPr>
      <w:r>
        <w:rPr>
          <w:rFonts w:cs="Arial" w:ascii="Arial" w:hAnsi="Arial"/>
          <w:bCs/>
          <w:sz w:val="18"/>
          <w:szCs w:val="18"/>
        </w:rPr>
        <w:t>copyright (C) 2002 by Eric Gerbier. br this program is distributed under GNU General Public License br It is provided "as is", without any express or implied warranties. br See the file COPYING for details.</w:t>
      </w:r>
    </w:p>
    <w:p>
      <w:pPr>
        <w:pStyle w:val="Normal"/>
        <w:spacing w:lineRule="exact" w:line="420"/>
        <w:rPr>
          <w:rFonts w:ascii="Arial" w:hAnsi="Arial" w:cs="Arial"/>
          <w:bCs/>
          <w:sz w:val="18"/>
          <w:szCs w:val="18"/>
        </w:rPr>
      </w:pPr>
      <w:r>
        <w:rPr>
          <w:rFonts w:cs="Arial" w:ascii="Arial" w:hAnsi="Arial"/>
          <w:bCs/>
          <w:sz w:val="18"/>
          <w:szCs w:val="18"/>
        </w:rPr>
        <w:t>copyright (C) 2002 by Eric Gerbier. br Ce programme est distribué sous la licence GNU General Public. br Il est fourni en l'état, sans garanties : même avec le plus grand soin, des bug peuvent subsister. br Consultez le fichier COPYING pour plus de details.</w:t>
      </w:r>
    </w:p>
    <w:p>
      <w:pPr>
        <w:pStyle w:val="Normal"/>
        <w:spacing w:lineRule="exact" w:line="420"/>
        <w:rPr>
          <w:rFonts w:ascii="Arial" w:hAnsi="Arial" w:cs="Arial"/>
          <w:bCs/>
          <w:sz w:val="18"/>
          <w:szCs w:val="18"/>
        </w:rPr>
      </w:pPr>
      <w:r>
        <w:rPr>
          <w:rFonts w:cs="Arial" w:ascii="Arial" w:hAnsi="Arial"/>
          <w:bCs/>
          <w:sz w:val="18"/>
          <w:szCs w:val="18"/>
        </w:rPr>
        <w:t>copyright (C) 2002 by Eric Gerbier. Br</w:t>
      </w:r>
    </w:p>
    <w:p>
      <w:pPr>
        <w:pStyle w:val="Normal"/>
        <w:spacing w:lineRule="exact" w:line="420"/>
        <w:rPr>
          <w:rFonts w:ascii="Arial" w:hAnsi="Arial" w:cs="Arial"/>
          <w:bCs/>
          <w:sz w:val="18"/>
          <w:szCs w:val="18"/>
        </w:rPr>
      </w:pPr>
      <w:r>
        <w:rPr>
          <w:rFonts w:cs="Arial" w:ascii="Arial" w:hAnsi="Arial"/>
          <w:bCs/>
          <w:sz w:val="18"/>
          <w:szCs w:val="18"/>
        </w:rPr>
        <w:t>Copyright (c) 2000,2001,2002,2003,2004 Eric Gerbier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11 by Eric Gerbier This file is a part of the rpmrebuild project Id: spec_func.src 626 2009-11-12 14:42:49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5 by Eric Gerbier Bug reports to: gerbier@users.sourceforge.net or : valery_reznic@users.sourceforge.net Id: nodoc.plug 401 2005-05-20 09:42:52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4, 2009 by Valery Reznic This file is a part of the rpmrebuild project Id: spec_func.src 831 2013-07-25 10:07:15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4 by Valery Reznic This file is a part of the rpmrebuild project Id: processing_func.src 831 2013-07-25 10:07:15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4 by Eric Gerbier Bug reports to: gerbier@users.sourceforge.net or : valery_reznic@users.sourceforge.net Id: unset_tag.sh 744 2012-05-15 09:41:43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4 by Eric Gerbier Bug reports to: gerbier@users.sourceforge.net or : valery_reznic@users.sourceforge.net Id: un_prelink.sh 744 2012-05-15 09:41:43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4 by Eric Gerbier Bug reports to: gerbier@users.sourceforge.net or : valery_reznic@users.sourceforge.net Id: set_tag.sh 556 2008-04-02 08:33:28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4 by Eric Gerbier Bug reports to: gerbier@users.sourceforge.net or : valery_reznic@users.sourceforge.net Id: demofiles.sh 565 2008-04-02 12:53:31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4 by Eric Gerbier Bug reports to: gerbier@users.sourceforge.net or : valery_reznic@users.sourceforge.net Id: demofiles.plug 557 2008-04-02 08:33:52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4 by Eric Gerbier Bug reports to: gerbier@users.sourceforge.net or : valery_reznic@users.sourceforge.net Id: demo.sh 627 2009-11-13 13:38:02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4 by Eric Gerbier Bug reports to: gerbier@users.sourceforge.net or : valery_reznic@users.sourceforge.net Id: demo.plug 831 2013-07-25 10:07:15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4 by Eric Gerbier Bug reports to: gerbier@users.sourceforge.net or : valery_reznic@users.sourceforge.net Id: compat_digest.sh 624 2009-11-11 20:33:41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2, 2003, 2013 by Valery Reznic Bug reports to: valery_reznic@users.sourceforge.net or : gerbier@users.sourceforge.net Id: rpmrebuild_ghost.sh 825 2013-01-14 12:35:18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2, 2003, 2013 by Valery Reznic Bug reports to: valery_reznic@users.sourceforge.net or : gerbier@users.sourceforge.net Id: rpmrebuild_files.sh 825 2013-01-14 12:35:18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2, 2003, 2013 by Valery Reznic Bug reports to: valery_reznic@users.sourceforge.net or : gerbier@users.sourceforge.net Id: rpmrebuild_buildroot.sh 825 2013-01-14 12:35:18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or : valery_reznic@users.sourceforge.net Id: unset_tag.plug 744 2012-05-15 09:41:43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or : valery_reznic@users.sourceforge.net Id: uniq.sh 381 2005-03-01 09:51:12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or : valery_reznic@users.sourceforge.net Id: uniq.plug 381 2005-03-01 09:51:12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or : valery_reznic@users.sourceforge.net Id: un_prelink.plug 744 2012-05-15 09:41:43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or : valery_reznic@users.sourceforge.net Id: set_tag.plug 556 2008-04-02 08:33:28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or : valery_reznic@users.sourceforge.net Id: nodoc.sh 410 2005-05-31 12:02:16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or : valery_reznic@users.sourceforge.net Id: file2pacDep.sh 381 2005-03-01 09:51:12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or : valery_reznic@users.sourceforge.net Id: file2pacDep.plug 381 2005-03-01 09:51:12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or : valery_reznic@users.sourceforge.net Id: compat_digest.plug 624 2009-11-11 20:33:41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Id: rpmrebuild_rpmqf.src 831 2013-07-25 10:07:15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Id: rpmrebuild_parser.src 855 2013-08-20 11:19:59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Id: rpmrebuild_extract_tags.sh 720 2012-02-14 09:30:42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Id: rpmrebuild.sh 855 2013-08-20 11:19:59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Id: rpmrebuild 749 2012-05-17 15:04:50Z gerbier </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1: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